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bookmarkStart w:id="0" w:name="_Hlk23521342"/>
            <w:bookmarkEnd w:id="0"/>
            <w:r>
              <w:rPr>
                <w:rFonts w:cs="Arial" w:ascii="Arial" w:hAnsi="Arial"/>
                <w:b/>
              </w:rPr>
              <w:t>3. Ausbildungsjah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feld 10 (80 Unterrichtsstunde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situation 2: Allgemeine Bewertungsgrundsätze, Bewertungsprinzipien und Bewertungsmaßstäb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lysieren und anwend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uszubildenden erhalten die Aufgabe unterschiedliche Bilanzpositionen der Sommerfeld Bürosysteme GmbH für die Erstellung des Jahresabschlusses zu bewerten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andlungsprodukt/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rekt bewertete Bilanzpositionen der Aktiv- und Passivseite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10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önnen mithilfe von gegebenen Informationen unterschiedliche Bilanzpositionen der Aktiv- und Passivseite korrekt bewer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den Informationen auf eine konkrete Problemstellung a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tützen sich bei der Lösung konkreter Probleme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tzestex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3. Ausbildungsjahr“ (S. 40, S. 55 – 57, S. 59/60)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m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Lernsituationen), Seite 10 – 13 (westermann, ISBN 978-3-427-14746-6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Schulbuch), Seite 34 – 60 (westermann, ISBN 978-3-427-14719-0</w:t>
            </w:r>
            <w:r>
              <w:rPr>
                <w:rFonts w:cs="Arial" w:ascii="Arial" w:hAnsi="Arial"/>
                <w:color w:val="646464"/>
                <w:shd w:fill="FFFFFF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23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6-08T15:21:00Z</dcterms:modified>
  <cp:revision>6</cp:revision>
  <dc:subject/>
  <dc:title/>
</cp:coreProperties>
</file>